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10687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1068724"/>
      <w:bookmarkStart w:id="1" w:name="__Fieldmark__0_16710687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