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736796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725410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0043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04532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