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40899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07665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