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3162160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4490195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