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546389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203963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546742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847284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