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77613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38332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4648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88261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95582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9846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8774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60831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20291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4331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44655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