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519383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698588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603618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54275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46683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31784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019092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7084676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853039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151612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844154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