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06791602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78487984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26062544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3723838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