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85779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73030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10497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99837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