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97407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7472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69621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