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58750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9529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55284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