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6530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15025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00416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2404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46658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46450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49218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0471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