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74663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804019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433366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042860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