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647387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2858655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