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03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74173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53313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4610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36792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43117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32421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39240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3300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87631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6328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0978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35147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8256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76064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30934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4042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90072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50109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81482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47201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7891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85352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76177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784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00419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49617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9127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3721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993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15499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0499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98026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0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60182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01602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461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5680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43781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