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87809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89649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2906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71724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77747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66097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60698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16252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76472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3742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88531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80097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20044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5512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29562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7963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72049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56212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39961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1162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4232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79901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71126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3499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9685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3390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91728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0882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2534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4719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11100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01498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27700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86734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29079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61869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44318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79077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81217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