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9844277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3726553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183367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8729135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909496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6750662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1773534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337579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775955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4977555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391319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913445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528397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474145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3691006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4439989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3974968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4528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3259600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7753790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2519276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697004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314371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6997200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484818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472703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835378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8029207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0577594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1350465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038305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6814770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081775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815271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6291709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479884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5717419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47511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803736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