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67444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26470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58004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09588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96653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40195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78275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45844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41273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5984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32641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98352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05282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99987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98234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16710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14530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77703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26345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62246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38226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8603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11604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93473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709153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08272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17035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52736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33548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54279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56099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80975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36774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87543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3145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82686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99067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39881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62247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