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0016590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1142567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12038884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1224132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