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48354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68911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94315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42947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