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170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975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0037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370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