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45944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76317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108876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1740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