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3012740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138472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