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8428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1861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61262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