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954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064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0812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