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357960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680957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738754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