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950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553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853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237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