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93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171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49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509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