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14931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70054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5813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4603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69734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517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60505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73410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945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8766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146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