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086215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786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370466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609260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4035483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943811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1396350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690810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678802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751181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2381906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