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112255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51379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