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let : term -&gt; (term * term)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let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et} is a term destructor for general let-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let `let x1 = e1 and ... and xn = en in E`}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{[`x1`,`e1`; ... ; `xn`,`en`]} and {`E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let} if term is not a {let}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let `let m = 256 and n = 65536 in (x MOD m + y MOD m) MOD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term * term) list * 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(`m`, `256`); (`n`, `65536`)], `(x MOD m + y MOD m) MOD n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let, is_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