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ELL_LENGTH_APPEN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l1 l2. ~NULL l1 ==&gt; (ELL(LENGTH l2)(APPEND l1 l2) = LAST l1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