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7387114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62819103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21879020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33186697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