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286482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63883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403989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078879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