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75677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40900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85828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73034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