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2723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07546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7794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5365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