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97802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678426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0887690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