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1921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15984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6642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0745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