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102694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106615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94985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19266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