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or flaw in the program that's not mentioned in the BUGS file, report the bug in the bug tracker (see contact info) or mail a bug report describing the bug to: magnus.hjorth@hom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rash, please do not send me any core dumps. They are huge and completely useless to me. Instead, create a backtrace. Backtraces tell you exactly where the 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back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able core dumps: ulimit -c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rogram:   mhwav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program crash. You should now get a file named core or core.1234 in the directory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gdb with the program and core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b /usr/local/bin/mhwaveedit core | tee backtra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gdb has loaded, use the command: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t gdb with the command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ow you should have a back trace in the file backtrace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