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02660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30291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257937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336701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