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93385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335780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83012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227058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345328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936413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119337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928006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