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00429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54283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17136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52505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46088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79746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14969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48365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