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0740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77154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95884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7997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74186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85234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55884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583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47756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1147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41828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83775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93681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44263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7070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0548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63876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96909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5031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26142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280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35780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4851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8880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26380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2671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7018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51350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4047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01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87488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46734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30871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53395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24214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3300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92433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73031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51665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