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3744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1139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3614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5068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0698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590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138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364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87022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13039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67110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68942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4135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7058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7654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21155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0671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5298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86849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7344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7535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8110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56670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8197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0499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01888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4637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45493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9768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9477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2708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2454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5418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6824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0193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7146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590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30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7602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