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36549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036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5310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15300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59744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30890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5627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2196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9422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3169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75286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14201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77684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52320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12616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05706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2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29233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0180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14255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23482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19527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8808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89798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11453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131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5073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1128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11794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37063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31263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6571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95166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7696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2685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5574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5327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77637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99728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