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45389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1312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59909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91317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79648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0888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42173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6250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46258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5349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6174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8307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61404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89321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06348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0885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75575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9737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5516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54656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8857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76382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58679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084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8278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6128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08146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18754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66424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3866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87490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08602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8007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78565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00334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5459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78222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0315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52453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