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393529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0409714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9779461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7634553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