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-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\term{parent_goal}{-Parent} unifies the fr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ent of the found frame with \arg{Parent}.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rames higher up in the stack running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lause that will be tried if this choice poi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choice points of type \const{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mulating a debugger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nterrup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unctionality that allows for debugging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) \const{SIGINT}.  This may be used in I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ebugging a toplevel thread by injecting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read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7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+Debug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\arg{Debug} is \const{true} if the syste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hen the breakpoint was reached, otherwise \arg{Debu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7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