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outputting_grp Teuchos Outputting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language_support_grp Teuchos Language Support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mem_mng_grp Teuchos Memory Management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testing_grp Teuchos Testing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FancyOutputting_test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ArrayRCP_test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namespace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The Teuchos namespace contains all of the classes, structs and enums used by Teuch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 number of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