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3599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710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481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