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805895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130562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635867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