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34218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44478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293207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