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2995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4906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37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