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35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823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266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75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